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42347997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9» ноября 2011 года                                                                    №1516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Предоставление информации о порядке предоставления жилищно-коммунальных услуг населению» Муниципального учреждения «</w:t>
      </w:r>
      <w:r>
        <w:rPr>
          <w:rFonts w:cs="Times New Roman" w:ascii="Times New Roman" w:hAnsi="Times New Roman"/>
          <w:b/>
          <w:sz w:val="28"/>
          <w:szCs w:val="28"/>
        </w:rPr>
        <w:t>Управление жилищно-коммунального хозяйства Администрации Шилкин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«Об организации предоставления государственных и муниципальных услуг»  и в целях доступности и качественного исполнения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необходимых организационных и информационных условий предоставления услуг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kern w:val="2"/>
          <w:sz w:val="28"/>
          <w:szCs w:val="28"/>
        </w:rPr>
        <w:t>«Предоставление информации о порядке предоставления жилищно-коммунальных услуг населению» Муниципального учреждения «</w:t>
      </w:r>
      <w:r>
        <w:rPr>
          <w:sz w:val="28"/>
          <w:szCs w:val="28"/>
        </w:rPr>
        <w:t>Управление жилищно-коммунального хозяйства Администрации Шилкинского района»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учреждению «Управление жилищно-коммунального хозяйства Администрации Шилкинского района» (Х.В.Агабекян) обеспечить соблюдение административного регламен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1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                                                              Т.А. Сиволап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Шилкинский район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ября 2011 года №1516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ОСТАВЛЕНИЕ ИНФОРМАЦИИ О ПОРЯДКЕ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Х УСЛУГ НАСЕЛЕНИЮ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исполнению муниципальной услуги "Предоставление информации о порядке предоставления жилищно-коммунальных услуг" (далее - Административный регламент) разработан в целях повышения качества предоставления и доступности муниципальной услуги, а также определяет требования к порядку предоставления муниципальной услуги, сроки и последовательность действий при осуществлении подготовки и предоставления информации о порядке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 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муниципальной услуги – «Предоставление информации о порядке предоставления жилищно-коммунальных услуг насел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Муниципальным учреждением «Управление жилищно-коммунального хозяйства Администрации муниципального района «Шилкинский район» (далее - Управл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Адрес исполнителя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(место нахождения): 673370 Забайкальский край, г. Шилка, ул. Ленина, 80 , кабинет №№ 22,2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 работы : понедельник-пятница с 8.00 до 17.00, перерыв: с12.00 до 13.00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30244) 2-07-38, факс: 8 (30244) 2-11-69,</w:t>
      </w:r>
    </w:p>
    <w:p>
      <w:pPr>
        <w:pStyle w:val="ConsPlusNormal"/>
        <w:widowControl/>
        <w:tabs>
          <w:tab w:val="clear" w:pos="708"/>
          <w:tab w:val="left" w:pos="69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il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В случае личного обращения заявителя или осуществлению запроса по телефону оказание услуги производится в часы работы 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 предоставлении муниципальной услуги Управление взаимодействует с ведомственными организациями и учреждениями, а также с отраслевыми (функциональными) органами Администрации 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 услуги является информирование заявителя о порядке предоставления жилищно-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зависит от способа обращения заявителя (представителя заяви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 или обращении по телефону максимальный срок выполнения административной процедуры по консультированию и информированию составляет  10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(в произвольной форме) почтовым отправлением либо на адрес электронной почты о порядке предоставления жилищно-коммунальных услуг населению максимальный срок выполнения составляет не более 30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N 59-ФЗ "О порядке рассмотрения обращений граждан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.12.2004 N 210-ФЗ "Об основах регулирования тарифов организаций коммунального комплек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6.2009 N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4.07.2008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;</w:t>
      </w:r>
    </w:p>
    <w:p>
      <w:pPr>
        <w:pStyle w:val="Style18"/>
        <w:ind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3.05.2006 N 306 "Об утверждении Правил установления и определения нормативов потребления коммунальных услуг;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личном обращении  предоставление документов не требу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Пользователи коммунальных услуг (население) муниципального района «Шилкинский район» заинтересованные в получении  муниципальной услуги в письменном виде, обращаются с письменным заявлением  (обращением) на имя начальника Управления по интересующему вопрос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олучения муниципальной услуги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 Основанием для отказа в предоставлении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обращения содержанию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ение содержит нецензурные или оскорбительные выра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емая информация не связана с деятельностью данного учреждения по оказанию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информация на поставленные вопросы уже давалась данному заявител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для приостановления предоставления услуги могут быть некорректно поданное заявление, непредставление документов в указанные сроки, представление документов, не соответствующих требованиям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 Предоставление муниципальной услуги осущест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В случае личного обращения заявителя (его представителя)  время ожидания в очереди за услугой не должно превышать 15 минут. Результат получения услуги – информация выдаётся в течение 10 минут. В случае невозможности ответа на поставленные вопросы заявителем у заявителя запрашиваются  контактные данные (номера телефонов, адрес электронной почты, номер факса, почтовый адрес) для последующего ответа. Информация в этом случае даётся  в срок не превышающий  3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неоднократное обращение для предоставления муниципальной услуги или отказ в их предоставлен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Здание (строение), в котором расположено  Управление, должно быть оборудовано входом для свободного доступа заявителей в помещение.</w:t>
      </w:r>
    </w:p>
    <w:p>
      <w:pPr>
        <w:pStyle w:val="HTML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личном обращении заявителю предоставляется место для заполнения заявления (по желанию заявителя) в кабинете специалиста Управления. Место ожидания для заявителей возле кабинета специалистов Управления в коридоре учреждения должно быть оборудовано стуль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Показателями доступности и качества муниципальной 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ый доступ для заявителей к информации о порядке и сроках предоставления услуги, порядке обжалования действий (бездействия) должностных лиц 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заявителей на действия (бездействия) должностных лиц Управления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по обращению 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и консультирование заявителей по вопросам о предоставлении информации о порядке предоставления жилищно-коммунальных услуг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ссмотрение обращения заявителя для предоставления информации о порядке предоставления жилищно-коммунальных услуг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заявителю на обращение с предоставлением информации о порядке предоставления жилищно-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информирования о правилах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ация о порядке получения муниципальной услуги предоста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и Управления, оказывающего услугу, на информационных стендах, в том числе путем личного консультирования специалистами Управления, ответственными за предоставление услуг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айта администрации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шилкинский.рф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чатных средствах массовой информации (газета «Шилкинская правда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по телефону – в виде устного ответа в исчерпывающем объеме запрашиваем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исьменном запросе (обращении) – в виде отсылки текстовой информации на бумажном носителе (информационного письма) по почте, по электронной почте, факсу или передачи информационного письма непосредственно заявите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Информирование о порядке предоставления муниципальной услуги осуществляется специалистами Управления  по адресам, номерам телефонов в соответствии с графиком работы учреждения  указанным  в п. 2.2.2.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Информация о предоставлении муниципальной услуги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ведения о порядке получ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приема обращения для предоставления муниципальной услуги и график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зультате оказания муниципальной услуги и порядке передачи результата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действий (бездействия) и решений, принятых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и ответах на телефонные звонки и устные обращения специалисты Управления, ответственные за предоставление муниципальной услуги, подробно и в вежливой (корректной) форме информируют обратившихся по интересующим их вопрос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Заявители, представившие в Управление документы, в обязательном порядке информируются специалист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приостановлении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 отказе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е завершения подготовки материалов по заданному вопросу и возможности их по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следовательность административных действий (процедур) по информированию и консультированию зая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ри предоставлении  муниципальной услуги является обращение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. Специалист, осуществляющий консультирование и информирование, предоставляет заявителю информацию о порядке и условиях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оводятся устно, в том числе по телефону, либо посредством электронной поч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Максимальный срок выполнения административной процедуры по консультированию и информированию -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ем и рассмотрение обращения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ли его представитель могут обращаться устно лично или по телефону по вопросам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Заявитель или его представитель направляет письменное обращение в произвольной форме о порядке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обращении на адрес Управления ЖКХ должны быть указаны следующие сведения:  фамилия, имя, отчество заявителя, адрес, по которому должен быть направлен ответ, контактный телеф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3. В случае необходимости заявителем могут быть приложены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 соответствии с инструкцией ведения делопроизводства обращение регистрируется в Журнале регистрации входящих документов Управления и передается начальнику Управления в течение 1 рабоче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Начальник Управления  в течение 1 рабочего дня назначает исполнителя для рассмотрения поступивше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Исполнитель обеспечивает объективное, всестороннее и своевременное рассмотрение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По результатам рассмотрения обращения готовится ответ с информацией о порядке предоставления жилищно-коммунальных услуг, интересующей заявителя, и направляется на подписание начальнику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 Начальник Управления подписывает ответ на обращение с информацией о порядке предоставления жилищно-коммунальных услуг населению в течение 1 рабоче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Ответ в день подписания начальником Управления  регистрируется в  Журнале регистрации исходящих документов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вет направляется почтовым письмом или электронной почтой в зависимости от способа доставки, указанного в письменном обращении, в течение 3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в рамках предоставления муниципальной услуги (в соответствии с административным регламентом оказания данной услуги), и принятием решений сотрудниками Управления осуществляется начальником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рки могут быть плановыми и внеплановыми. Проверка может  проводиться по конкретному обращению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с использованием соответствующей информации о порядке предоставления муниципальной услуги, размещенной на официальном сайте администрации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, осуществляющий консультирование, информирование на предмет возможности предоставления муниципальной услуги, несет ответственность за полноту предоставляемой при консультировании информации, соблюдение установленного срока рассмотрения обращений в соответствии с настоящим Регламен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ых (принятых) в ходе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е) сотрудников Управления  в ходе предоставления муниципальной услуги и решение, принятое по результатам рассмотрения его заявления,  Главе администрации муниципального района «Шилкинский район» или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нятые в ходе осуществления настоящего Административного регламента решения и осуществленные сотрудниками Управления  действия могут быть обжалов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чальника Управления. Жалоба может быть направлена письменно или высказана устно на личном приёме согласно графика работы Управления по адресу нахождения Управления (п. 2.2. настоящего административного регламента) или по тел.2-11-69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 Главы администрации муниципального района  «Шилкинский район», Жалоба может быть направлена письменно или высказана устно на личном приёме у Главы Админист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лоба в письменной форме может быть направлена на почтовый  адрес: 673370, Забайкальский край, г. Шилка, ул. Ленина, 80.  Жалобу можно направить на электронный адрес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ться на личный приём к Главе Администрации можно по телефону: 2-10-06 в  часы работы: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, выходные – суббота, воскресенье, обеденный перерыв с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ём у Главы администрации осуществляется каждый понедельник с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по адресу г. Шилка, ул. Ленина, 8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сьменная жалоба, поступившая в Управление, рассматривается в течение 30 дней со дня регистрации жалоб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сключительных случаях начальник Управления вправе продлить срок рассмотрения жалобы не более чем на 30 дней, уведомив о продлении срока его рассмотрения заявителя, направившего жалоб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 Ответ на жалобу не дается в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текст жалобы не поддается прочт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сли в жалобе содержатся нецензурные,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решении начальника Управления, Главы администрации муниципального района о результатах рассмотрения жалобы или об отказе в рассмотрении жалобы заявитель уведомляется письменно. Заявителю направляется сообщение о принятом решении и действиях, проведенных в соответствии с принятым решением, в течение трех дней со дня подписания ответ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165</wp:posOffset>
                </wp:positionH>
                <wp:positionV relativeFrom="paragraph">
                  <wp:posOffset>25400</wp:posOffset>
                </wp:positionV>
                <wp:extent cx="31051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щение заявителя лично или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4.75pt;mso-wrap-distance-left:9.05pt;mso-wrap-distance-right:9.05pt;mso-wrap-distance-top:0pt;mso-wrap-distance-bottom:0pt;margin-top:2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ращение заявителя лично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53975</wp:posOffset>
                </wp:positionV>
                <wp:extent cx="635" cy="589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3910965</wp:posOffset>
                </wp:positionH>
                <wp:positionV relativeFrom="paragraph">
                  <wp:posOffset>53975</wp:posOffset>
                </wp:positionV>
                <wp:extent cx="9525" cy="589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360</wp:posOffset>
                </wp:positionH>
                <wp:positionV relativeFrom="paragraph">
                  <wp:posOffset>-8890</wp:posOffset>
                </wp:positionV>
                <wp:extent cx="2686050" cy="533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2pt;mso-wrap-distance-left:9.05pt;mso-wrap-distance-right:9.05pt;mso-wrap-distance-top:0pt;mso-wrap-distance-bottom:0pt;margin-top:-0.7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-8890</wp:posOffset>
                </wp:positionV>
                <wp:extent cx="2657475" cy="53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каз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42pt;mso-wrap-distance-left:9.05pt;mso-wrap-distance-right:9.05pt;mso-wrap-distance-top:0pt;mso-wrap-distance-bottom:0pt;margin-top:-0.7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каз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пмсмчрс</w:t>
      </w:r>
    </w:p>
    <w:p>
      <w:pPr>
        <w:pStyle w:val="Style18"/>
        <w:tabs>
          <w:tab w:val="clear" w:pos="708"/>
          <w:tab w:val="left" w:pos="597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9615</wp:posOffset>
                </wp:positionH>
                <wp:positionV relativeFrom="paragraph">
                  <wp:posOffset>48260</wp:posOffset>
                </wp:positionV>
                <wp:extent cx="40767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ращение заявителя письм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36pt;mso-wrap-distance-left:9.05pt;mso-wrap-distance-right:9.05pt;mso-wrap-distance-top:0pt;mso-wrap-distance-bottom:0pt;margin-top:3.8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ращение заявителя письм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13970</wp:posOffset>
                </wp:positionV>
                <wp:extent cx="635" cy="600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8615</wp:posOffset>
                </wp:positionH>
                <wp:positionV relativeFrom="paragraph">
                  <wp:posOffset>13970</wp:posOffset>
                </wp:positionV>
                <wp:extent cx="635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123190</wp:posOffset>
                </wp:positionV>
                <wp:extent cx="28003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46.5pt;mso-wrap-distance-left:9.05pt;mso-wrap-distance-right:9.05pt;mso-wrap-distance-top:0pt;mso-wrap-distance-bottom:0pt;margin-top:9.7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165</wp:posOffset>
                </wp:positionH>
                <wp:positionV relativeFrom="paragraph">
                  <wp:posOffset>123190</wp:posOffset>
                </wp:positionV>
                <wp:extent cx="2762250" cy="533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2pt;mso-wrap-distance-left:9.05pt;mso-wrap-distance-right:9.05pt;mso-wrap-distance-top:0pt;mso-wrap-distance-bottom:0pt;margin-top:9.7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61595</wp:posOffset>
                </wp:positionV>
                <wp:extent cx="635" cy="666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76200</wp:posOffset>
                </wp:positionV>
                <wp:extent cx="3124200" cy="609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начение начальником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48pt;mso-wrap-distance-left:9.05pt;mso-wrap-distance-right:9.05pt;mso-wrap-distance-top:0pt;mso-wrap-distance-bottom:0pt;margin-top:6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значение начальником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81280</wp:posOffset>
                </wp:positionV>
                <wp:extent cx="635" cy="466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56515</wp:posOffset>
                </wp:positionV>
                <wp:extent cx="3219450" cy="647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смотрение обращения, подготовка ответа, направление начальнику на 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1pt;mso-wrap-distance-left:9.05pt;mso-wrap-distance-right:9.05pt;mso-wrap-distance-top:0pt;mso-wrap-distance-bottom:0pt;margin-top:4.4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ассмотрение обращения, подготовка ответа, направление начальнику на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3540</wp:posOffset>
                </wp:positionH>
                <wp:positionV relativeFrom="paragraph">
                  <wp:posOffset>99695</wp:posOffset>
                </wp:positionV>
                <wp:extent cx="635" cy="609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57150</wp:posOffset>
                </wp:positionV>
                <wp:extent cx="3219450" cy="6381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правк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0.25pt;mso-wrap-distance-left:9.05pt;mso-wrap-distance-right:9.05pt;mso-wrap-distance-top:0pt;mso-wrap-distance-bottom:0pt;margin-top:4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правк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60960</wp:posOffset>
                </wp:positionV>
                <wp:extent cx="3784600" cy="254698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ю 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наименование органа муниципального образования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00.55pt;mso-wrap-distance-left:9pt;mso-wrap-distance-right:0pt;mso-wrap-distance-top:5pt;mso-wrap-distance-bottom:5pt;margin-top:4.8pt;mso-position-vertical-relative:text;margin-left:297.2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ю ___________________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наименование органа муниципального образования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 </w:t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явление</w:t>
      </w:r>
    </w:p>
    <w:p>
      <w:pPr>
        <w:pStyle w:val="Style18"/>
        <w:rPr>
          <w:rFonts w:eastAsia="Calibri" w:cs="Calibri"/>
          <w:bCs/>
          <w:color w:val="000000"/>
          <w:kern w:val="2"/>
          <w:sz w:val="28"/>
          <w:szCs w:val="28"/>
        </w:rPr>
      </w:pPr>
      <w:r>
        <w:rPr>
          <w:rFonts w:eastAsia="Calibri" w:cs="Calibri"/>
          <w:bCs/>
          <w:color w:val="000000"/>
          <w:kern w:val="2"/>
          <w:sz w:val="28"/>
          <w:szCs w:val="28"/>
        </w:rPr>
        <w:t xml:space="preserve">     </w:t>
      </w:r>
    </w:p>
    <w:p>
      <w:pPr>
        <w:pStyle w:val="Style18"/>
        <w:rPr>
          <w:rFonts w:ascii="Tahoma" w:hAnsi="Tahoma" w:cs="Tahoma"/>
          <w:bCs/>
          <w:color w:val="333333"/>
          <w:kern w:val="2"/>
          <w:sz w:val="28"/>
          <w:szCs w:val="28"/>
        </w:rPr>
      </w:pPr>
      <w:r>
        <w:rPr>
          <w:rFonts w:eastAsia="Calibri" w:cs="Calibri"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  <w:r>
        <w:rPr>
          <w:color w:val="333333"/>
        </w:rPr>
        <w:t xml:space="preserve"> (</w:t>
      </w:r>
      <w:r>
        <w:rPr>
          <w:color w:val="333333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/>
      </w:pPr>
      <w:r>
        <w:rPr>
          <w:color w:val="333333"/>
          <w:sz w:val="28"/>
          <w:szCs w:val="28"/>
        </w:rPr>
        <w:t>расположенное по адресу</w:t>
      </w:r>
      <w:r>
        <w:rPr>
          <w:color w:val="333333"/>
        </w:rPr>
        <w:t xml:space="preserve">: </w:t>
      </w:r>
      <w:r>
        <w:rPr>
          <w:b/>
          <w:color w:val="333333"/>
        </w:rPr>
        <w:t>__________________________________________________</w:t>
      </w:r>
    </w:p>
    <w:p>
      <w:pPr>
        <w:pStyle w:val="Style18"/>
        <w:rPr>
          <w:color w:val="333333"/>
        </w:rPr>
      </w:pPr>
      <w:r>
        <w:rPr>
          <w:b/>
          <w:color w:val="333333"/>
        </w:rPr>
        <w:t>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Цель предоставления информации:</w:t>
      </w:r>
      <w:r>
        <w:rPr>
          <w:color w:val="333333"/>
        </w:rPr>
        <w:t xml:space="preserve"> ________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_____________________________________________________________________________________</w:t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Информацию получу</w:t>
      </w:r>
      <w:r>
        <w:rPr>
          <w:color w:val="333333"/>
        </w:rPr>
        <w:t>________________________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</w:rPr>
        <w:t xml:space="preserve">                                                            </w:t>
      </w:r>
      <w:r>
        <w:rPr>
          <w:color w:val="333333"/>
        </w:rPr>
        <w:t>(лично, по почте)</w:t>
        <w:tab/>
        <w:t xml:space="preserve">                       __________________</w:t>
      </w:r>
    </w:p>
    <w:p>
      <w:pPr>
        <w:pStyle w:val="Style18"/>
        <w:rPr/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color w:val="333333"/>
        </w:rPr>
        <w:t>дата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  <w:sz w:val="18"/>
          <w:szCs w:val="18"/>
        </w:rPr>
        <w:t xml:space="preserve">                                                        </w:t>
      </w:r>
    </w:p>
    <w:p>
      <w:pPr>
        <w:pStyle w:val="Style18"/>
        <w:rPr/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</w:t>
      </w:r>
      <w:r>
        <w:rPr>
          <w:color w:val="333333"/>
        </w:rPr>
        <w:t xml:space="preserve">__________________                                        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color w:val="333333"/>
        </w:rPr>
        <w:t>Подпись</w:t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prgkh-shilk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53:00Z</dcterms:created>
  <dc:creator>WIN7XP</dc:creator>
  <dc:description/>
  <cp:keywords/>
  <dc:language>en-US</dc:language>
  <cp:lastModifiedBy>Elessar</cp:lastModifiedBy>
  <cp:lastPrinted>2011-11-10T02:42:00Z</cp:lastPrinted>
  <dcterms:modified xsi:type="dcterms:W3CDTF">2011-11-11T00:11:00Z</dcterms:modified>
  <cp:revision>7</cp:revision>
  <dc:subject/>
  <dc:title/>
</cp:coreProperties>
</file>